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oi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. </w:t>
        <w:tab/>
        <w:t xml:space="preserve">Instructions: for each question, write a complete sentence using the comparative.  Use each comparison word at least twice. 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samedi et lundi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 Deux profs (vous pouvez choisir quels profs)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 la poésie (poetry) et la géométrie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 les devoirs d'histoire et les devoirs de maths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  les livres et les films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.  Deux personnes célèbres (vous pouvez choisir qui)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.  Harry Potter et Voldemort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.  le tennis et le hockey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.  Write any reasonable sentence correctly using the word </w:t>
      </w:r>
      <w:r>
        <w:rPr>
          <w:rFonts w:cs="Arial" w:ascii="Arial" w:hAnsi="Arial"/>
          <w:b/>
          <w:bCs/>
          <w:i/>
          <w:iCs/>
          <w:sz w:val="22"/>
          <w:szCs w:val="22"/>
        </w:rPr>
        <w:t>mieux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8:35:07Z</dcterms:created>
  <dc:creator/>
  <dc:description/>
  <dc:language>en-US</dc:language>
  <cp:lastModifiedBy/>
  <cp:revision>0</cp:revision>
  <dc:subject/>
  <dc:title/>
</cp:coreProperties>
</file>